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307534416"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2135909598"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221403928"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981042520"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208430571"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